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rogramme de l’école maternelle 2015 : Ce qui est attendu des enfants en fin d’école maternel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cs="Comic Sans MS" w:ascii="Comic Sans MS" w:hAnsi="Comic Sans MS"/>
          <w:i/>
          <w:color w:val="008000"/>
          <w:sz w:val="16"/>
          <w:szCs w:val="16"/>
        </w:rPr>
        <w:t>Domaine 1 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16"/>
          <w:szCs w:val="16"/>
          <w:u w:val="single"/>
        </w:rPr>
        <w:t>Mobiliser le langage dans toutes ses dimensions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mmuniquer avec les adultes et avec les autres enfants par le langage, en se faisant comprendr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’exprimer dans un langage syntaxiquement correct et précis. Reformuler pour se faire mieux comprendr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atiquer divers usages du langage oral : raconter, décrire, évoquer, expliquer, questionner, proposer des solutions, discuter un point de vu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re de mémoire et de manière expressive plusieurs comptines et poési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mprendre des textes écrits sans autre aide que le langage entendu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6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anifester de la curiosité par rapport à l’écrit. Pouvoir redire les mots d’une phrase écrite après sa lecture par l’adulte, les mots du titre connu d’un livre ou d’un text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7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articiper verbalement à la production d’un écrit. Savoir qu’on n’écrit pas comme on parl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8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Repérer des régularités dans la langue à l’oral en français (éventuellement dans une autre langue).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9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anipuler des syllab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0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scriminer des sons (syllabes, sons-voyelles ; quelques sons-consonnes hors des consonnes occlusives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connaître les lettres de l’alphabet et connaître les correspondances entre les trois manières de les écrire : cursive, script, capitales d’imprimerie. Copier à l’aide d’un clavier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Écrire son prénom en écriture cursive, sans modèl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Écrire seul un mot en utilisant des lettres ou groupes de lettres empruntés aux mots connu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i/>
          <w:i/>
          <w:color w:val="800080"/>
          <w:sz w:val="16"/>
          <w:szCs w:val="16"/>
        </w:rPr>
      </w:pPr>
      <w:r>
        <w:rPr>
          <w:rFonts w:cs="Comic Sans MS" w:ascii="Comic Sans MS" w:hAnsi="Comic Sans MS"/>
          <w:i/>
          <w:color w:val="8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800080"/>
          <w:sz w:val="16"/>
          <w:szCs w:val="16"/>
        </w:rPr>
      </w:pPr>
      <w:r>
        <w:rPr>
          <w:rFonts w:cs="Comic Sans MS" w:ascii="Comic Sans MS" w:hAnsi="Comic Sans MS"/>
          <w:i/>
          <w:color w:val="80008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800080"/>
          <w:sz w:val="16"/>
          <w:szCs w:val="16"/>
        </w:rPr>
      </w:pPr>
      <w:r>
        <w:rPr>
          <w:rFonts w:cs="Comic Sans MS" w:ascii="Comic Sans MS" w:hAnsi="Comic Sans MS"/>
          <w:i/>
          <w:color w:val="800080"/>
          <w:sz w:val="16"/>
          <w:szCs w:val="16"/>
        </w:rPr>
        <w:t>Domaine 2</w:t>
      </w:r>
    </w:p>
    <w:p>
      <w:pPr>
        <w:pStyle w:val="Normal"/>
        <w:jc w:val="center"/>
        <w:rPr/>
      </w:pPr>
      <w:r>
        <w:rPr/>
        <w:t>Agir, s’exprimer, comprendre à travers l’activité physiqu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Arial" w:ascii="Comic Sans MS" w:hAnsi="Comic Sans MS"/>
                <w:sz w:val="16"/>
                <w:szCs w:val="16"/>
              </w:rPr>
              <w:t>Courir, sauter, lancer de différentes façons, dans des espaces et avec des matériels variés, dans un but préc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juster et enchaîner ses actions et ses déplacements en fonction d’obstacles à franchir ou de la trajectoire d’objets sur lesquels agi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e déplacer avec aisance dans des environnements variés, naturels ou aménagé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struire et conserver une séquence d’actions et de déplacements, en relation avec d’autres partenaires, avec ou sans support music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ordonner ses gestes et ses déplacements avec ceux des autres, lors de rondes et jeux chanté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0080"/>
                <w:sz w:val="16"/>
                <w:szCs w:val="16"/>
              </w:rPr>
              <w:t>6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opérer, exercer des rôles différents complémentaires, s’opposer, élaborer des stratégies pour viser un but ou un effet commu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i/>
          <w:i/>
          <w:color w:val="FF6600"/>
          <w:sz w:val="16"/>
          <w:szCs w:val="16"/>
        </w:rPr>
      </w:pPr>
      <w:r>
        <w:rPr>
          <w:rFonts w:cs="Comic Sans MS" w:ascii="Comic Sans MS" w:hAnsi="Comic Sans MS"/>
          <w:i/>
          <w:color w:val="FF66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6600"/>
          <w:sz w:val="16"/>
          <w:szCs w:val="16"/>
        </w:rPr>
      </w:pPr>
      <w:r>
        <w:rPr>
          <w:rFonts w:cs="Comic Sans MS" w:ascii="Comic Sans MS" w:hAnsi="Comic Sans MS"/>
          <w:i/>
          <w:color w:val="FF66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6600"/>
          <w:sz w:val="16"/>
          <w:szCs w:val="16"/>
        </w:rPr>
      </w:pPr>
      <w:r>
        <w:rPr>
          <w:rFonts w:cs="Comic Sans MS" w:ascii="Comic Sans MS" w:hAnsi="Comic Sans MS"/>
          <w:i/>
          <w:color w:val="FF66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6600"/>
          <w:sz w:val="16"/>
          <w:szCs w:val="16"/>
        </w:rPr>
      </w:pPr>
      <w:r>
        <w:rPr>
          <w:rFonts w:cs="Comic Sans MS" w:ascii="Comic Sans MS" w:hAnsi="Comic Sans MS"/>
          <w:i/>
          <w:color w:val="FF6600"/>
          <w:sz w:val="16"/>
          <w:szCs w:val="16"/>
        </w:rPr>
        <w:t>Domaine 3</w:t>
      </w:r>
    </w:p>
    <w:p>
      <w:pPr>
        <w:pStyle w:val="Normal"/>
        <w:jc w:val="center"/>
        <w:rPr/>
      </w:pPr>
      <w:r>
        <w:rPr/>
        <w:t>Agir, s’exprimer, comprendre à travers les activités artistique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oisir différents outils, médiums, supports en fonction d’un projet ou d’une consigne et les utiliser en adaptant son ges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atiquer le dessin pour représenter ou illustrer, en étant fidèle au réel ou à un modèle, ou en inventa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éaliser une composition personnelle en reproduisant des graphismes. Créer des graphismes nouveau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éaliser des compositions plastiques, seul ou en petit groupe, en choisissant et combinant des matériaux, en réinvestissant des techniques et des procédé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voir mémorisé un répertoire varié de comptines et de chansons et les interpréter de manière expressiv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6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Jouer avec sa voix pour explorer des variantes de timbre, d’intensité, de hauteur, de nua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7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pérer et reproduire, corporellement ou avec des instruments, des formules rythmiques simpl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8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écrire une image, parler d’un extrait musical et exprimer son ressenti ou sa compréhension en utilisant un vocabulaire adapt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6600"/>
                <w:sz w:val="16"/>
                <w:szCs w:val="16"/>
              </w:rPr>
              <w:t>9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oposer des solutions dans des situations de projet, de création, de résolution de problèmes, avec son corps, sa voix ou des objets sonores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omaine 4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</w:rPr>
        <w:t>Construire les premiers outils pour structurer sa pensée</w:t>
      </w:r>
    </w:p>
    <w:p>
      <w:pPr>
        <w:pStyle w:val="Normal"/>
        <w:rPr/>
      </w:pPr>
      <w:r>
        <w:rPr/>
        <w:t>Utiliser les nombres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Évaluer et comparer des collections d’objets avec des procédures numériques ou non numériqu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Réaliser une collection dont le cardinal est donné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tiliser le dénombrement pour comparer deux quantités, pour constituer une collection d’une taille donnée ou pour réaliser une collection de quantité égale à la collection proposé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tiliser le nombre pour exprimer la position d’un objet ou d’une personne dans un jeu, dans une situation organisée, sur un rang ou pour comparer des position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obiliser des symboles analogiques, verbaux ou écrits, conventionnels ou non conventionnels pour communiquer des informations orales et écrites sur une quantité</w:t>
            </w:r>
          </w:p>
        </w:tc>
      </w:tr>
    </w:tbl>
    <w:p>
      <w:pPr>
        <w:pStyle w:val="NormalCouleur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  <w:t>Étudier les nombres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voir compris que le cardinal ne change pas si on modifie la disposition spatiale ou la nature des élément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voir compris que tout nombre s’obtient en ajoutant un au nombre précédent et que cela correspond à l’ajout d’une unité à la quantité précédent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Quantifier des collections jusqu’à dix au moins ; les composer et les décomposer par manipulations effectives puis mentales. Dire combien il faut ajouter ou enlever pour obtenir des quantités ne dépassant pas dix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arler des nombres à l’aide de leur décompositio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re la suite des nombres jusqu’à trente. Lire les nombres écrits en chiffres jusqu’à dix</w:t>
            </w:r>
          </w:p>
        </w:tc>
      </w:tr>
    </w:tbl>
    <w:p>
      <w:pPr>
        <w:pStyle w:val="NormalCouleur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  <w:t>Explorer des formes, des grandeurs, des suites organisées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lasser des objets en fonction de caractéristiques liées à leur forme. Savoir nommer quelques formes planes (carré, triangle, cercle ou disque, rectangle) et reconnaître quelques solides (cube, pyramide, boule, cylindre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lasser ou ranger des objets selon un critère de longueur ou de masse ou de contenanc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produire un assemblage à partir d’un modèle (puzzle, pavage, assemblage de solides)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produire, dessiner des formes plan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Identifier le principe d’organisation d’un algorithme et poursuivre son application</w:t>
            </w:r>
          </w:p>
        </w:tc>
      </w:tr>
    </w:tbl>
    <w:p>
      <w:pPr>
        <w:pStyle w:val="NormalCouleur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color w:val="FF0000"/>
          <w:sz w:val="16"/>
          <w:szCs w:val="16"/>
        </w:rPr>
        <w:t>Domaine 5</w:t>
      </w:r>
    </w:p>
    <w:p>
      <w:pPr>
        <w:pStyle w:val="NormalCouleur"/>
        <w:jc w:val="center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</w:rPr>
        <w:t xml:space="preserve">Explorer le monde </w:t>
      </w:r>
    </w:p>
    <w:p>
      <w:pPr>
        <w:pStyle w:val="NormalCouleur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  <w:t>Le temps – l’espace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ituer des événements vécus les uns par rapport aux autres et en les repérant dans la journée, la semaine, le mois ou une saiso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rdonner une suite de photographies ou d’images, pour rendre compte d’une situation vécue ou d’un récit fictif entendu, en marquant de manière exacte succession et simultanéité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tiliser des marqueurs temporels adaptés (puis, pendant, avant, après…) dans des récits, descriptions ou explication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ituer des objets par rapport à soi, entre eux, par rapport à des objets repèr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e situer par rapport à d’autres, par rapport à des objets repère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6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ans un environnement bien connu, réaliser un trajet, un parcours à partir de sa représentation (dessin ou codage)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7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Élaborer des premiers essais de représentation plane, communicables (construction d’un code commun)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8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rienter et utiliser correctement une feuille de papier, un livre ou un autre support d’écrit, en fonction de consignes, d’un but ou d’un projet précis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9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tiliser des marqueurs spatiaux adaptés (devant, derrière, droite, gauche, dessus, dessous…) dans des récits, descriptions ou explications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  <w:t>Explorer le monde du vivant, des objets et de la matière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1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connaître les principales étapes du développement d'un animal ou d'un végétal, dans une situation d’observation du réel ou sur une imag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2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naître les besoins essentiels de quelques animaux et végétaux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3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ituer et nommer les différentes parties du corps humain, sur soi ou sur une représentatio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4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naître et mettre en œuvre quelques règles d'hygiène corporelle et d’une vie sain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5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oisir, utiliser et savoir désigner des outils et des matériaux adaptés à une situation, à des actions techniques spécifiques (plier, couper, coller, assembler, actionner...)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6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éaliser des constructions ; construire des maquettes simples en fonction de plans ou d’instructions de montage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7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tiliser des objets numériques : appareil photo, tablette, ordinateur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8</w:t>
            </w:r>
          </w:p>
        </w:tc>
        <w:tc>
          <w:tcPr>
            <w:tcW w:w="1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endre en compte les risques de l'environnement familier proche (objets et comportements dangereux, produits toxiques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uleur">
    <w:name w:val="Normal Couleur"/>
    <w:basedOn w:val="Normal"/>
    <w:qFormat/>
    <w:pPr>
      <w:suppressAutoHyphens w:val="true"/>
    </w:pPr>
    <w:rPr>
      <w:rFonts w:ascii="Arial" w:hAnsi="Arial" w:eastAsia="Arial Unicode MS" w:cs="Times"/>
      <w:color w:val="AC1D72"/>
      <w:kern w:val="2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15:00Z</dcterms:created>
  <dc:creator>BERREHOUC</dc:creator>
  <dc:description/>
  <cp:keywords/>
  <dc:language>en-US</dc:language>
  <cp:lastModifiedBy>isa</cp:lastModifiedBy>
  <dcterms:modified xsi:type="dcterms:W3CDTF">2015-05-27T16:15:00Z</dcterms:modified>
  <cp:revision>2</cp:revision>
  <dc:subject/>
  <dc:title>Programme de l’école maternelle 2015 : Ce qui est attendu des enfants en fin d’école maternelle</dc:title>
</cp:coreProperties>
</file>